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b/>
          <w:bCs/>
          <w:color w:val="666666"/>
        </w:rPr>
        <w:t xml:space="preserve">Marshall Plan: Country Data </w:t>
      </w:r>
    </w:p>
    <w:tbl>
      <w:tblPr>
        <w:tblW w:w="9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3"/>
        <w:gridCol w:w="2218"/>
        <w:gridCol w:w="4174"/>
      </w:tblGrid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Country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1950 Population</w:t>
              <w:br/>
            </w:r>
            <w:r>
              <w:rPr>
                <w:rFonts w:cs="Arial" w:ascii="Arial" w:hAnsi="Arial"/>
                <w:color w:val="666666"/>
              </w:rPr>
              <w:t> (in thousands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Total Marshall Plan Assistance</w:t>
              <w:br/>
            </w:r>
            <w:r>
              <w:rPr>
                <w:rFonts w:cs="Arial" w:ascii="Arial" w:hAnsi="Arial"/>
                <w:color w:val="666666"/>
              </w:rPr>
              <w:t> (in millions of dollars)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Austria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6,935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677.8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Belgium &amp; Luxembourg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8,935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559.3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Denmark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,271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73.0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Franc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1,829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,713.6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Germany, West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9,986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,390.6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Greec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7,566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706.7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Iceland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43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9.3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Ireland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,963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47.5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Italy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7,105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,508.8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Netherlands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0,114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,083.5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Norway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3,265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55.3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Portugal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8,443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51.2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Sweden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7,014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07.3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United Kingdom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50,127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3,189.8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hat country received the most money?  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hat country had the highest population? 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hy do you think the country that received the most money got as much as they did?  How about  the country that received the least?  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id any of the former Axis powers receive financial support?  Why or why not?  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List at least two things that surprised you about this information?   </w:t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51:00Z</dcterms:created>
  <dc:creator>Blair Lemons</dc:creator>
  <dc:description/>
  <cp:keywords/>
  <dc:language>en-US</dc:language>
  <cp:lastModifiedBy>Blair Lemons</cp:lastModifiedBy>
  <dcterms:modified xsi:type="dcterms:W3CDTF">2009-06-22T16:40:00Z</dcterms:modified>
  <cp:revision>1</cp:revision>
  <dc:subject/>
  <dc:title>Marshall Plan: Country Data </dc:title>
</cp:coreProperties>
</file>